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587258373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808523115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418909079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519928686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578242934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709573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